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Wojewódzka Stacja Sanitarno – Epidemiologiczna w Poznaniu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Dostawa odczynników do badań laboratoryjnych na rok 2018 w części/częściach nr: ………………………………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EA-ZP.272.14.217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20" w:top="1134" w:footer="0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8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32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8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8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8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8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1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8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EA-ZP.272.14.2017                                                                                                         Zał. nr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28:00Z</dcterms:created>
  <dc:creator>Kowalski Artur</dc:creator>
  <dc:description/>
  <cp:keywords/>
  <dc:language>en-US</dc:language>
  <cp:lastModifiedBy>MPiana</cp:lastModifiedBy>
  <cp:lastPrinted>2016-06-02T13:06:00Z</cp:lastPrinted>
  <dcterms:modified xsi:type="dcterms:W3CDTF">2017-09-27T08:14:00Z</dcterms:modified>
  <cp:revision>2</cp:revision>
  <dc:subject/>
  <dc:title/>
</cp:coreProperties>
</file>